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955800</wp:posOffset>
                      </wp:positionV>
                      <wp:extent cx="2162175" cy="6000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600120"/>
                              </a:xfrm>
                              <a:prstGeom prst="wedgeRoundRectCallout">
                                <a:avLst>
                                  <a:gd name="adj1" fmla="val -18254"/>
                                  <a:gd name="adj2" fmla="val 2968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鴨母坑段100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96.25pt;margin-top:154pt;width:170.2pt;height:47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鴨母坑段100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2241550</wp:posOffset>
                      </wp:positionV>
                      <wp:extent cx="857250" cy="38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3.25pt;margin-top:176.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62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1539875</wp:posOffset>
                      </wp:positionV>
                      <wp:extent cx="2085975" cy="60960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609480"/>
                              </a:xfrm>
                              <a:prstGeom prst="wedgeRoundRectCallout">
                                <a:avLst>
                                  <a:gd name="adj1" fmla="val 8296"/>
                                  <a:gd name="adj2" fmla="val 20314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鴨母坑段1007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23.25pt;margin-top:121.25pt;width:164.2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鴨母坑段1007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09975</wp:posOffset>
                      </wp:positionH>
                      <wp:positionV relativeFrom="paragraph">
                        <wp:posOffset>2073275</wp:posOffset>
                      </wp:positionV>
                      <wp:extent cx="1286510" cy="848360"/>
                      <wp:effectExtent l="0" t="19050" r="127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86640" cy="84888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25pt;margin-top:163.25pt;width:101.2pt;height:66.8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191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69925</wp:posOffset>
                      </wp:positionV>
                      <wp:extent cx="2924175" cy="1238250"/>
                      <wp:effectExtent l="29210" t="29210" r="28575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23840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8.5pt;margin-top:52.75pt;width:230.2pt;height:97.45pt;mso-wrap-style:none;v-text-anchor:middle">
                      <v:fill o:detectmouseclick="t" on="false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06465" cy="45046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6465" cy="450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30595" cy="45231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0595" cy="452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0:00Z</dcterms:created>
  <dc:creator>戴松萍</dc:creator>
  <dc:description/>
  <cp:keywords/>
  <dc:language>en-US</dc:language>
  <cp:lastModifiedBy>葉方婷</cp:lastModifiedBy>
  <dcterms:modified xsi:type="dcterms:W3CDTF">2013-03-25T08:57:00Z</dcterms:modified>
  <cp:revision>4</cp:revision>
  <dc:subject/>
  <dc:title>　　</dc:title>
</cp:coreProperties>
</file>